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595493128"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227433114"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52747191"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367323157"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